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40"/>
          <w:szCs w:val="40"/>
        </w:rPr>
      </w:pPr>
      <w:r>
        <w:rPr>
          <w:sz w:val="40"/>
          <w:sz w:val="40"/>
          <w:szCs w:val="40"/>
          <w:rtl w:val="true"/>
        </w:rPr>
        <w:t>بالنسبة للوزارة ماذا في الأكونتبيليتي ما بين الوزارة والمواطنين؟ الشفافية؟ المعلومات كيف يحصلوا عليها؟ كيف تصل القرارات للشعب؟ وهل يتم إخباره بأسباب القرار؟ وكيف يتم التعامل مع راي المواطنين في القرارات؟</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الشفافية</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التعاقدات كلها معلنة؛ إذا كان هناك طلب لتوريد كتب يجب نشر هذا الطلب في الجرائد القومية ويتم قبول العديد من العروض على الأقل ثلاث عروض ويتم عرضهم على لجنة متخصصة لبحث هذه العروض ومدى موافقتها للمواصفات المطلوبة في الإعلان</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وذلك للحصوص على أكثر شفافية في التعاقدات ما بين الحكومة والشركات الخاصة؛ فأي تعاقد من هذا النوع سواء في الوجبات الغذائية المقدمة في المدارس أو أجهزة المعامل أو الكتب أو غيرها من التعاقدات فهي جميعها محكمة بعدد من القواعد وهي تعتمد من الوزير على الشفافية بنشرها في الإعلان وتتم تحت إشراف اللجان المختصة في طرح الإعلان واختيار الشركة</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وهل أنا كمواطن عادي هل من حقي معرفة تفاصيل عن هذا التعاقد؟ مثلا لماذا حصلت عليه شركة بعينها وليس شركة أخرى؟</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بالطبع من حقك ومن حق من لم يحصلون على التعاقد معرفة لماذا لم يتم إرساء القرار عليهم</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هل هذا من حق أي ولي أمر التعرف على هذه المعلومات أم الموردين فقط؟</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الموردين فقط</w:t>
      </w:r>
    </w:p>
    <w:p>
      <w:pPr>
        <w:pStyle w:val="Normal"/>
        <w:bidi w:val="1"/>
        <w:ind w:left="0" w:right="0" w:hanging="0"/>
        <w:jc w:val="left"/>
        <w:rPr>
          <w:sz w:val="40"/>
          <w:szCs w:val="40"/>
        </w:rPr>
      </w:pPr>
      <w:r>
        <w:rPr>
          <w:sz w:val="40"/>
          <w:szCs w:val="40"/>
          <w:rtl w:val="true"/>
        </w:rPr>
      </w:r>
    </w:p>
    <w:p>
      <w:pPr>
        <w:pStyle w:val="Normal"/>
        <w:bidi w:val="1"/>
        <w:ind w:left="0" w:right="0" w:hanging="0"/>
        <w:jc w:val="left"/>
        <w:rPr/>
      </w:pPr>
      <w:r>
        <w:rPr>
          <w:sz w:val="40"/>
          <w:sz w:val="40"/>
          <w:szCs w:val="40"/>
          <w:rtl w:val="true"/>
        </w:rPr>
        <w:t>وكيف أستطيع كمواطن عادي معرفة أسبب استخدام شركة بعينها وليس أي شركة أخرى؟ فمثلا قد تحدث بعض الشائعات عن أسباب حصول شركة دون أخرى على التعاقد فكيف أستطيع كولي أمر أو عميل معرفة الحقيقة؟</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المستفسر ليس المواطن العادي فهو مهتم فقط بمعرفة ما إذا كانت الخدمة موجودة أم لا</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وفي حالة وجود شائعة كيف يتم التعامل معها؟</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 xml:space="preserve">عن طريق نشر بعض التفاصيل في الجرائد القومية بالإضافة إلى وجود </w:t>
      </w:r>
      <w:r>
        <w:rPr>
          <w:sz w:val="40"/>
          <w:szCs w:val="40"/>
          <w:rtl w:val="true"/>
        </w:rPr>
        <w:t>"</w:t>
      </w:r>
      <w:r>
        <w:rPr>
          <w:sz w:val="40"/>
          <w:sz w:val="40"/>
          <w:szCs w:val="40"/>
          <w:rtl w:val="true"/>
        </w:rPr>
        <w:t>جهاز الرقابة الإدارية</w:t>
      </w:r>
      <w:r>
        <w:rPr>
          <w:sz w:val="40"/>
          <w:szCs w:val="40"/>
          <w:rtl w:val="true"/>
        </w:rPr>
        <w:t xml:space="preserve">"  </w:t>
      </w:r>
      <w:r>
        <w:rPr>
          <w:sz w:val="40"/>
          <w:sz w:val="40"/>
          <w:szCs w:val="40"/>
          <w:rtl w:val="true"/>
        </w:rPr>
        <w:t>وهو تابع للدولة وليس للوزارة وهو المسئول عن الشفافية</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الهيكل التنظيمي للوزارة هل هناك مسئوليات واضحة لكل موظف بالوزارة مما يجعل من السهل التحكم في المسئول عن أي خطأ فيسهل عقابه؟</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بالطبع يتيح الهيكل التنظيمي بالوزارة معرفة مسئوليات كل شخص بوضوح فنعرف المسئول عن أي مشكلة في  الحال</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ماذا عن نظام الثواب والعقاب في الوزارة؟</w:t>
      </w:r>
    </w:p>
    <w:p>
      <w:pPr>
        <w:pStyle w:val="Normal"/>
        <w:bidi w:val="1"/>
        <w:ind w:left="0" w:right="0" w:hanging="0"/>
        <w:jc w:val="left"/>
        <w:rPr>
          <w:sz w:val="40"/>
          <w:szCs w:val="40"/>
        </w:rPr>
      </w:pPr>
      <w:r>
        <w:rPr>
          <w:sz w:val="40"/>
          <w:szCs w:val="40"/>
          <w:rtl w:val="true"/>
        </w:rPr>
      </w:r>
    </w:p>
    <w:p>
      <w:pPr>
        <w:pStyle w:val="Normal"/>
        <w:bidi w:val="1"/>
        <w:ind w:left="0" w:right="0" w:hanging="0"/>
        <w:jc w:val="left"/>
        <w:rPr/>
      </w:pPr>
      <w:r>
        <w:rPr>
          <w:sz w:val="40"/>
          <w:sz w:val="40"/>
          <w:szCs w:val="40"/>
          <w:rtl w:val="true"/>
        </w:rPr>
        <w:t xml:space="preserve">القانون موضح عقوبة أي </w:t>
      </w:r>
      <w:r>
        <w:rPr>
          <w:sz w:val="40"/>
          <w:szCs w:val="40"/>
          <w:lang w:val="en-US"/>
        </w:rPr>
        <w:t>violation</w:t>
      </w:r>
      <w:r>
        <w:rPr>
          <w:sz w:val="40"/>
          <w:szCs w:val="40"/>
          <w:rtl w:val="true"/>
          <w:lang w:val="en-US"/>
        </w:rPr>
        <w:t xml:space="preserve"> </w:t>
      </w:r>
      <w:r>
        <w:rPr>
          <w:sz w:val="40"/>
          <w:sz w:val="40"/>
          <w:szCs w:val="40"/>
          <w:rtl w:val="true"/>
          <w:lang w:val="en-US"/>
        </w:rPr>
        <w:t>وهي تأتي من تقرير من الرقابة الإدارية فيصدر قرار من الوزير لإصدار العقوبة</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أما الثواب فهو من خلال الحوافز المادية</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 xml:space="preserve">كيف يتم مراعات الثقافة في التعاقدات الحكومية؟ فيجب ملائمة العروض وقبولها مع الثقافة السائدة في الدولة </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 xml:space="preserve">يكون ذلك من ناحية الأمن العام فمجال التعليم في العمر الصغير يجب أن نتأكد من سمعة المؤسسة المأخوذ عنها أي عرض ويجب أن يتم التأكد من القيم الأخلاقية </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كيف يتم التعامل مع الخوف من الغزو الثقافي؟</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يكون ذلك أما الجهات المسئولة عن مراقبة الوزارة فيتم إرسال استفسار من قبل مجلسي الشعب والشورى ليبيان مدى ملائمة المواد المأخوذة من أي ثقافة أخرى لثقافتنا وعدم بعدها عنها</w:t>
      </w:r>
      <w:r>
        <w:rPr>
          <w:sz w:val="40"/>
          <w:szCs w:val="40"/>
          <w:rtl w:val="true"/>
          <w:lang w:val="en-US"/>
        </w:rPr>
        <w:t xml:space="preserve">. </w:t>
      </w:r>
      <w:r>
        <w:rPr>
          <w:sz w:val="40"/>
          <w:sz w:val="40"/>
          <w:szCs w:val="40"/>
          <w:rtl w:val="true"/>
          <w:lang w:val="en-US"/>
        </w:rPr>
        <w:t>وعندها نوضح نحن أسبابنا ويكون لهم الحكم الأخير</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هناك العديد من التيارات الثقافية المختلفة في الطلبة أنفسهم فكيف تتعامل الوزارة مع هذه التيارات من خلال برنامج معين مثلا؟</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في كل مدرة هناك مجلس أمناء وهو متكون من مجموعة من رجال الأعمال وجزء من الآباء وهي التي تحل الكثير من المشاكل وهو المسئول عن بحث أي شكاوى مقدمة من الإدارة وهي لا تكون عادة من الطلبة لصغر سنهم ولكن قد تكون مقدمة من أي من العاملين بالمدرسة</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دعم الأبحاث كيف يتم؟</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من خلال الموقع الخاص بالوزارة فهي موجودة على الوزارة ويستطيع من خلاله أي باحث في مجال التعليم الوصول إلى معلومات من خلال هذا الموقع</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كبيانات عن المدارس المختلفة أو القوانين الخاصة بالتعليم أو القرارت الجديدة</w:t>
      </w:r>
      <w:r>
        <w:rPr>
          <w:sz w:val="40"/>
          <w:szCs w:val="40"/>
          <w:rtl w:val="true"/>
          <w:lang w:val="en-US"/>
        </w:rPr>
        <w:t>...</w:t>
      </w:r>
      <w:r>
        <w:rPr>
          <w:sz w:val="40"/>
          <w:sz w:val="40"/>
          <w:szCs w:val="40"/>
          <w:rtl w:val="true"/>
          <w:lang w:val="en-US"/>
        </w:rPr>
        <w:t>إلخ</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كيف يتم التعامل مع أي نابغ في الأطفال؟ فهل يتم اكتشافه أو تنمية مواهبه؟</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 xml:space="preserve">هناك برامج الآن لمعرفة الطلاب ذوي الحاجات الخاصة سواء إعاقة ذهنية أو نبوغ مبكر كما أن هناك أطفال </w:t>
      </w:r>
      <w:r>
        <w:rPr>
          <w:sz w:val="40"/>
          <w:szCs w:val="40"/>
          <w:lang w:val="en-US"/>
        </w:rPr>
        <w:t>slow learners</w:t>
      </w:r>
      <w:r>
        <w:rPr>
          <w:sz w:val="40"/>
          <w:szCs w:val="40"/>
          <w:rtl w:val="true"/>
          <w:lang w:val="en-US"/>
        </w:rPr>
        <w:t xml:space="preserve"> </w:t>
      </w:r>
      <w:r>
        <w:rPr>
          <w:sz w:val="40"/>
          <w:sz w:val="40"/>
          <w:szCs w:val="40"/>
          <w:rtl w:val="true"/>
          <w:lang w:val="en-US"/>
        </w:rPr>
        <w:t>وناك العكس</w:t>
      </w:r>
      <w:r>
        <w:rPr>
          <w:sz w:val="40"/>
          <w:szCs w:val="40"/>
          <w:rtl w:val="true"/>
          <w:lang w:val="en-US"/>
        </w:rPr>
        <w:t xml:space="preserve">. </w:t>
      </w:r>
      <w:r>
        <w:rPr>
          <w:sz w:val="40"/>
          <w:sz w:val="40"/>
          <w:szCs w:val="40"/>
          <w:rtl w:val="true"/>
          <w:lang w:val="en-US"/>
        </w:rPr>
        <w:t>والاتجاه الآن هو الدمج بين كل الأنواع لمساعدة الطلاب بعضهم البعض</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لكن ثقافة أولياء الأمور تقف عائقا في بعض الأوقات ولكن عند فصل النابغين في مكان بمفردهم تكون المنافسة عالية فيصابوا بإحباط</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لكن يبقون معهم في نفس الفصول وجعلهم مشغولون بصفة أكبر</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النابغين في الفصول الكبيرة؟</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pPr>
      <w:r>
        <w:rPr>
          <w:sz w:val="40"/>
          <w:sz w:val="40"/>
          <w:szCs w:val="40"/>
          <w:rtl w:val="true"/>
          <w:lang w:val="en-US"/>
        </w:rPr>
        <w:t xml:space="preserve">يكون ذلك في بعض المدارس  يرى أين القدرات أكبر فمثلا لو كانت في نواحي العلمية يتم إعطاء </w:t>
      </w:r>
      <w:r>
        <w:rPr>
          <w:sz w:val="40"/>
          <w:szCs w:val="40"/>
          <w:lang w:val="en-US"/>
        </w:rPr>
        <w:t>advanced courses</w:t>
      </w:r>
      <w:r>
        <w:rPr>
          <w:sz w:val="40"/>
          <w:szCs w:val="40"/>
          <w:rtl w:val="true"/>
          <w:lang w:val="en-US"/>
        </w:rPr>
        <w:t xml:space="preserve"> </w:t>
      </w:r>
      <w:r>
        <w:rPr>
          <w:sz w:val="40"/>
          <w:sz w:val="40"/>
          <w:szCs w:val="40"/>
          <w:rtl w:val="true"/>
          <w:lang w:val="en-US"/>
        </w:rPr>
        <w:t>أكتر</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الناحية العملية؟</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pPr>
      <w:r>
        <w:rPr>
          <w:sz w:val="40"/>
          <w:sz w:val="40"/>
          <w:szCs w:val="40"/>
          <w:rtl w:val="true"/>
          <w:lang w:val="en-US"/>
        </w:rPr>
        <w:t xml:space="preserve">الجامعة هي المشكلة فالقواعد </w:t>
      </w:r>
      <w:r>
        <w:rPr>
          <w:sz w:val="40"/>
          <w:szCs w:val="40"/>
          <w:lang w:val="en-US"/>
        </w:rPr>
        <w:t>strict</w:t>
      </w:r>
      <w:r>
        <w:rPr>
          <w:sz w:val="40"/>
          <w:szCs w:val="40"/>
          <w:rtl w:val="true"/>
          <w:lang w:val="en-US"/>
        </w:rPr>
        <w:t xml:space="preserve"> </w:t>
      </w:r>
      <w:r>
        <w:rPr>
          <w:sz w:val="40"/>
          <w:sz w:val="40"/>
          <w:szCs w:val="40"/>
          <w:rtl w:val="true"/>
          <w:lang w:val="en-US"/>
        </w:rPr>
        <w:t>لأن المهم فيها المجموع وليس المواهب وذلك لأن نظام التعليم مجاني فالفرصة متساوية للجميع والفارق فقط في المجموع لذلك هو الفاصل في الجامعة وليس الموهبة؛ وهو ما يحتاج بعض التطوير</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هل يتم الاستعانة بأساتذة الجامعة في أي برامج جديدة؟</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pPr>
      <w:r>
        <w:rPr>
          <w:sz w:val="40"/>
          <w:sz w:val="40"/>
          <w:szCs w:val="40"/>
          <w:rtl w:val="true"/>
          <w:lang w:val="en-US"/>
        </w:rPr>
        <w:t>بالطبع دائما؛ لدينا ثلاث</w:t>
      </w:r>
      <w:r>
        <w:rPr>
          <w:sz w:val="40"/>
          <w:szCs w:val="40"/>
          <w:lang w:val="en-US"/>
        </w:rPr>
        <w:t>institutes</w:t>
      </w:r>
      <w:r>
        <w:rPr>
          <w:sz w:val="40"/>
          <w:szCs w:val="40"/>
          <w:rtl w:val="true"/>
          <w:lang w:val="en-US"/>
        </w:rPr>
        <w:t xml:space="preserve"> "</w:t>
      </w:r>
      <w:r>
        <w:rPr>
          <w:sz w:val="40"/>
          <w:sz w:val="40"/>
          <w:szCs w:val="40"/>
          <w:rtl w:val="true"/>
          <w:lang w:val="en-US"/>
        </w:rPr>
        <w:t>مركز البحوث التربوية</w:t>
      </w:r>
      <w:r>
        <w:rPr>
          <w:sz w:val="40"/>
          <w:szCs w:val="40"/>
          <w:rtl w:val="true"/>
          <w:lang w:val="en-US"/>
        </w:rPr>
        <w:t xml:space="preserve">" </w:t>
      </w:r>
      <w:r>
        <w:rPr>
          <w:sz w:val="40"/>
          <w:sz w:val="40"/>
          <w:szCs w:val="40"/>
          <w:rtl w:val="true"/>
          <w:lang w:val="en-US"/>
        </w:rPr>
        <w:t>رئيسة بدرجة رئيس جامعة وأعضاء تدؤيس متفرغين للأبحاث</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المركز القومي للامتحانات والتقويم التربوي</w:t>
      </w:r>
      <w:r>
        <w:rPr>
          <w:sz w:val="40"/>
          <w:szCs w:val="40"/>
          <w:rtl w:val="true"/>
          <w:lang w:val="en-US"/>
        </w:rPr>
        <w:t>:</w:t>
      </w:r>
    </w:p>
    <w:p>
      <w:pPr>
        <w:pStyle w:val="Normal"/>
        <w:bidi w:val="1"/>
        <w:ind w:left="0" w:right="0" w:hanging="0"/>
        <w:jc w:val="left"/>
        <w:rPr>
          <w:sz w:val="40"/>
          <w:szCs w:val="40"/>
          <w:lang w:val="en-US"/>
        </w:rPr>
      </w:pPr>
      <w:r>
        <w:rPr>
          <w:sz w:val="40"/>
          <w:sz w:val="40"/>
          <w:szCs w:val="40"/>
          <w:rtl w:val="true"/>
          <w:lang w:val="en-US"/>
        </w:rPr>
        <w:t>خاص والتقييم بالامتحانات</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مركز تطوير المناهج</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كل مادة لها لجنة تطوير وتتكون اللجنة من أساتذة الجامعة من عدد من الجامعات بالإضافة إلى المتخصصين في الوزارة</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pPr>
      <w:r>
        <w:rPr>
          <w:sz w:val="40"/>
          <w:szCs w:val="40"/>
          <w:lang w:val="en-US"/>
        </w:rPr>
        <w:t>Auditor’s general</w:t>
      </w:r>
      <w:r>
        <w:rPr>
          <w:sz w:val="40"/>
          <w:szCs w:val="40"/>
          <w:rtl w:val="true"/>
          <w:lang w:val="en-US"/>
        </w:rPr>
        <w:t xml:space="preserve">  </w:t>
      </w:r>
      <w:r>
        <w:rPr>
          <w:sz w:val="40"/>
          <w:szCs w:val="40"/>
          <w:rtl w:val="true"/>
          <w:lang w:val="en-US"/>
        </w:rPr>
        <w:t xml:space="preserve"> </w:t>
      </w:r>
      <w:r>
        <w:rPr>
          <w:sz w:val="40"/>
          <w:sz w:val="40"/>
          <w:szCs w:val="40"/>
          <w:rtl w:val="true"/>
          <w:lang w:val="en-US"/>
        </w:rPr>
        <w:t>هل هو موجود عندنا؟</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نعم وذلك من مكتب الوزير نفسه لأن هناك بعض الشكاوى التي تحتاج للتفتيش فيذهب مكتب المتابعة لمعرفة حقيقة الشكوى وتأتي بتقرير ليتم اتخاذ الإجراء الملائم</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ماذا عن موقع الوزارة؟</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هو أهم شئ وكل شئ موجود على الموقع فيستطيع الطالب أو ولي الأمر الحصول على أي معلومة يريدها من على الموقع</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الآن نحن نعمل على وجود مواقع للمدارس ليس كلها ولكن الكثير منها</w:t>
      </w:r>
      <w:r>
        <w:rPr>
          <w:sz w:val="40"/>
          <w:szCs w:val="40"/>
          <w:rtl w:val="true"/>
          <w:lang w:val="en-US"/>
        </w:rPr>
        <w:t>.</w:t>
      </w:r>
      <w:r>
        <w:rPr>
          <w:sz w:val="40"/>
          <w:sz w:val="40"/>
          <w:szCs w:val="40"/>
          <w:rtl w:val="true"/>
          <w:lang w:val="en-US"/>
        </w:rPr>
        <w:t>فيستطيع ولي الأمر متايعة ابنه من خلال الموقع الخاص بالمدرسة</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ما هي الخطوات المتبعة لتنفيذ أي مشروع أو برنامج جديد؟</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pPr>
      <w:r>
        <w:rPr>
          <w:sz w:val="40"/>
          <w:szCs w:val="40"/>
          <w:rtl w:val="true"/>
          <w:lang w:val="en-US"/>
        </w:rPr>
        <w:t>“</w:t>
      </w:r>
      <w:r>
        <w:rPr>
          <w:sz w:val="40"/>
          <w:szCs w:val="40"/>
          <w:lang w:val="en-US"/>
        </w:rPr>
        <w:t>PSP unit Policies andStrategic Planning Unit</w:t>
      </w:r>
      <w:r>
        <w:rPr>
          <w:sz w:val="40"/>
          <w:szCs w:val="40"/>
          <w:rtl w:val="true"/>
          <w:lang w:val="en-US"/>
        </w:rPr>
        <w:t>”</w:t>
      </w:r>
      <w:r>
        <w:rPr>
          <w:sz w:val="40"/>
          <w:szCs w:val="40"/>
          <w:rtl w:val="true"/>
          <w:lang w:val="en-US"/>
        </w:rPr>
        <w:t xml:space="preserve"> </w:t>
      </w:r>
    </w:p>
    <w:p>
      <w:pPr>
        <w:pStyle w:val="Normal"/>
        <w:bidi w:val="1"/>
        <w:ind w:left="0" w:right="0" w:hanging="0"/>
        <w:jc w:val="left"/>
        <w:rPr>
          <w:sz w:val="40"/>
          <w:szCs w:val="40"/>
          <w:lang w:val="en-US"/>
        </w:rPr>
      </w:pPr>
      <w:r>
        <w:rPr>
          <w:sz w:val="40"/>
          <w:sz w:val="40"/>
          <w:szCs w:val="40"/>
          <w:rtl w:val="true"/>
          <w:lang w:val="en-US"/>
        </w:rPr>
        <w:t>فيها كل الخطط والسياسات الخاصة بالوزارة</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عند وجود أي خطة جديدة تعرض على لجنة فيه  لتأكيد امانية ظهورها</w:t>
      </w:r>
      <w:r>
        <w:rPr>
          <w:sz w:val="40"/>
          <w:szCs w:val="40"/>
          <w:rtl w:val="true"/>
          <w:lang w:val="en-US"/>
        </w:rPr>
        <w:t>.</w:t>
      </w:r>
    </w:p>
    <w:p>
      <w:pPr>
        <w:pStyle w:val="Normal"/>
        <w:bidi w:val="1"/>
        <w:ind w:left="0" w:right="0" w:hanging="0"/>
        <w:jc w:val="left"/>
        <w:rPr>
          <w:sz w:val="40"/>
          <w:szCs w:val="40"/>
          <w:lang w:val="en-US"/>
        </w:rPr>
      </w:pPr>
      <w:r>
        <w:rPr>
          <w:sz w:val="40"/>
          <w:sz w:val="40"/>
          <w:szCs w:val="40"/>
          <w:rtl w:val="true"/>
          <w:lang w:val="en-US"/>
        </w:rPr>
        <w:t xml:space="preserve">وإن تأكدت الخطة فتعرض عندئذ على </w:t>
      </w:r>
      <w:r>
        <w:rPr>
          <w:sz w:val="40"/>
          <w:szCs w:val="40"/>
          <w:rtl w:val="true"/>
          <w:lang w:val="en-US"/>
        </w:rPr>
        <w:t>"</w:t>
      </w:r>
      <w:r>
        <w:rPr>
          <w:sz w:val="40"/>
          <w:sz w:val="40"/>
          <w:szCs w:val="40"/>
          <w:rtl w:val="true"/>
          <w:lang w:val="en-US"/>
        </w:rPr>
        <w:t>المجلس الأعلى للتعليم قبل الجامعي</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هو يتكون من وزارة التعليم العالي مجلس الشعب والشورة ووزارات أخرى ويجب موافقته</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 xml:space="preserve">ثم يعرض على لجنة التعليم والبحث العلمي التابعة لمجلس الشعب </w:t>
      </w:r>
    </w:p>
    <w:p>
      <w:pPr>
        <w:pStyle w:val="Normal"/>
        <w:bidi w:val="1"/>
        <w:ind w:left="0" w:right="0" w:hanging="0"/>
        <w:jc w:val="left"/>
        <w:rPr>
          <w:sz w:val="40"/>
          <w:szCs w:val="40"/>
          <w:lang w:val="en-US"/>
        </w:rPr>
      </w:pPr>
      <w:r>
        <w:rPr>
          <w:sz w:val="40"/>
          <w:sz w:val="40"/>
          <w:szCs w:val="40"/>
          <w:rtl w:val="true"/>
          <w:lang w:val="en-US"/>
        </w:rPr>
        <w:t>وعلى لجنة التعليم والبحث العلمي التابعة لمجلس الشورى</w:t>
      </w:r>
    </w:p>
    <w:p>
      <w:pPr>
        <w:pStyle w:val="Normal"/>
        <w:bidi w:val="1"/>
        <w:ind w:left="0" w:right="0" w:hanging="0"/>
        <w:jc w:val="left"/>
        <w:rPr>
          <w:sz w:val="40"/>
          <w:szCs w:val="40"/>
          <w:lang w:val="en-US"/>
        </w:rPr>
      </w:pPr>
      <w:r>
        <w:rPr>
          <w:sz w:val="40"/>
          <w:sz w:val="40"/>
          <w:szCs w:val="40"/>
          <w:rtl w:val="true"/>
          <w:lang w:val="en-US"/>
        </w:rPr>
        <w:t>وعلى لجنة التعليم والبحث العلمي التابعة للحزب الوطني</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إن تم الموافقة عليه يتم أخذ الموافقة عليه من رئيس الوزراء</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كيف تعرف مدى نجاجحه بعد التطبيق؟</w:t>
      </w:r>
    </w:p>
    <w:p>
      <w:pPr>
        <w:pStyle w:val="Normal"/>
        <w:bidi w:val="1"/>
        <w:ind w:left="0" w:right="0" w:hanging="0"/>
        <w:jc w:val="left"/>
        <w:rPr>
          <w:sz w:val="40"/>
          <w:szCs w:val="40"/>
          <w:lang w:val="en-US"/>
        </w:rPr>
      </w:pPr>
      <w:r>
        <w:rPr>
          <w:sz w:val="40"/>
          <w:sz w:val="40"/>
          <w:szCs w:val="40"/>
          <w:rtl w:val="true"/>
          <w:lang w:val="en-US"/>
        </w:rPr>
        <w:t>من خلال مركز البحوث التربوية فهو يقوم بالبحث من خلال معرفة رضاء أولياء الأمور ونتئج الطلبة في المراحل المختلفة</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هناك اختبارات مختلفة لمعرفة مكاننا وسط دول العالم مثل اختبار اسمه تيمز وذلك في الحساب والعلوم إن كانت النتائج غير ملائمة قد تحتاج تغيير للقانون نفسه فمثلا مشروع التقويم الشامل</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كيف تتخطى مشكلة خوف المواطن أو إحجامه عن الرد السليم أو عن رأيه الحقيقي؟</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ذلك عن طريق سؤال ولي الأمر والطالب والمقارنة بالنتائج الخاصة بالطلبة</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كيف أصل إلى أن هناك برنامج معين يجب القيام به؟</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عن طريق رؤية الاتجاه العالمي من خلال المؤتمرات والذي يقول أن هناك تغيير يجب أن أصل إليه</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أبدأ وضع الخطة الملائمة بناء على الموارد التي أتطيع توفيرا والإمكانيات المتاحة</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إن كان هناك طلب شعبي يطالب به الناس كيف تتعامل معه؟</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pPr>
      <w:r>
        <w:rPr>
          <w:sz w:val="40"/>
          <w:sz w:val="40"/>
          <w:szCs w:val="40"/>
          <w:rtl w:val="true"/>
          <w:lang w:val="en-US"/>
        </w:rPr>
        <w:t>لا يريد الشعب سوى الشهادة وليس التعليم هو الغرض الأساسي</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ولكن في حالة وجود طلب معين يكون ذلك من خلال عرضه على لجنة ودراسة إمكانية تطبيقه</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Cs w:val="40"/>
          <w:rtl w:val="true"/>
          <w:lang w:val="en-US"/>
        </w:rPr>
        <w:t xml:space="preserve"> </w:t>
      </w:r>
      <w:r>
        <w:rPr>
          <w:sz w:val="40"/>
          <w:sz w:val="40"/>
          <w:szCs w:val="40"/>
          <w:rtl w:val="true"/>
          <w:lang w:val="en-US"/>
        </w:rPr>
        <w:t>لماذ وصل الشعب إلى ذلك؟</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هذا لأن هناك فجوة بين متطلبات السوق وبين مهارات الخريجين مما أدى إلى ارتفاع البطالة بالرغم من ارتفاع الشهادات</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 w:val="40"/>
          <w:szCs w:val="40"/>
          <w:rtl w:val="true"/>
          <w:lang w:val="en-US"/>
        </w:rPr>
        <w:t>لذلك يجب أن يعرف الناس أن التعليم الصحيح هو مجال العمل وتلك هي الطريقة التي أتعامل بها مع أولياء الأمور الذين لا يريدون سوى تقليل المناهج أو لا يريدون سوى الحصول على الشهادة</w:t>
      </w:r>
      <w:r>
        <w:rPr>
          <w:sz w:val="40"/>
          <w:szCs w:val="40"/>
          <w:rtl w:val="true"/>
          <w:lang w:val="en-US"/>
        </w:rPr>
        <w:t>.</w:t>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Cs w:val="40"/>
          <w:rtl w:val="tru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42:00Z</dcterms:created>
  <dc:creator>alia</dc:creator>
  <dc:description/>
  <cp:keywords/>
  <dc:language>en-US</dc:language>
  <cp:lastModifiedBy>alia</cp:lastModifiedBy>
  <dcterms:modified xsi:type="dcterms:W3CDTF">2007-10-30T23:30:00Z</dcterms:modified>
  <cp:revision>3</cp:revision>
  <dc:subject/>
  <dc:title>بالنسبة للوزارة ماذا في الأكونتبيليتي ما بين الوزارة والمواطنين؟ الشفافية؟ المعلومات كيف يحصلوا عليها؟ كيف تصل القرارات للشعب؟ وهل يتم إخباره بأسباب القرار؟ وكيف يتم التعامل مع راي المواطنين في القرارات؟</dc:title>
</cp:coreProperties>
</file>